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ОВАЯ (СТАНДАРТНАЯ)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ГОВОР №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технологическое присоединение к тепловым сетям АО «УК «ПЛ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овосибирск                                                                                                «___»___________201_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кционерное общество «Управляющая компания «Промышленно-логистический парк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нуемо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Исполнитель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лице Генерального директора 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ующей на основании Устава, с одной стороны, 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___________________________________________________________________,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уемое в дальнейше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«Заявитель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лице ______________________________,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зание фамилии, имени, отчества лица, действующего от имени этого юридического лица, наименование и реквизиты документа, на основании которого он действуе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ругой стороны, совместно именуемые «Стороны», заключили настоящий договор (далее - Договор) о нижеследующем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 ДОГОВОР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заявкой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подключение к системе теплоснабжения №_____ от «__»___________ 20__ года и условиями настоящего Договора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нит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язуется осуществить подключение к системе теплоснабж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н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 (далее – Систем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находящейся на земельном участке с кадастровым номером _______________________, местоположение: ____________________________ следующего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, находящегос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ланируемого к расположению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земельном участке с кадастровым номером ________________, местоположение: _____________________________________ (далее - Объек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 В целях обеспечения возможности осуществления подключения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исте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обязуются выполнить мероприятия, предусмотренные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мероприятий по подключению определяется в соответствии с действующим законодательством и Условиями подключения № ______ от «___»___________ 20__ г., являющимися Приложением №1 к настоящему Договору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действия Условий подключения составляет: ____________________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*срок действия Условий не может быть менее 2 ле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 Местоположение точки (точек) подключения: _____________________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 Размер и виды тепловой нагрузки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6. Определить датой подключения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Систе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__»___________ 20_г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*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*нормативный срок подключения не может превышать для теплопотребляющих установок 18 месяцев с даты заключения договора о подключении, если более длительные сроки не указаны в инвестиционной программе исполнителя, а также в инвестиционных программах организаций, владеющих на праве собственности или ином законном основании смежными тепловыми сетями и (или) источниками тепловой энергии, с которыми заключены договоры о подключении, в связи с обеспечением технической возможности подключения, но при этом срок подключения не должен превышать 3 лет).</w:t>
      </w:r>
    </w:p>
    <w:p>
      <w:pPr>
        <w:pStyle w:val="Normal"/>
        <w:spacing w:lineRule="auto" w:line="240" w:before="0" w:after="0"/>
        <w:ind w:left="900" w:hanging="90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 ПО ПОДКЛЮЧЕНИЮ И СРОКИ ИХ ВЫПОЛНЕНИЯ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итель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1. В соответствии с выданным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овиями подключения разработать проектную документацию в порядке, установленном действующим законодательством РФ; представи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нител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ную в установленном порядке проектную документацию (1 экземпляр) в части сведений об инженерном оборудовании и сетях инженерно-технического обеспечения, а также перечень инженерно-технических мероприятий и содержание технологических решений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2.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авить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сполнител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ложение о внесении изменений в настоящий Договор в случае внесения изменений в проектную документацию на строительство (реконструкцию, модернизацию) подключаемого Объек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ител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лекущих изменение указанной в настоящем Договоре нагрузк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3. Выполнить Условия подключения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Систе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нител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чего осуществить мероприятия, указанные в Условиях подключе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4. Выполнить следующие условия подготовки внутриплощадочных сетей и оборудования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дключению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_____________________________________________________________________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5. Обеспечить доступ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проверки выполнения условий подключения и опломбирования приборов (узлов) учета, кранов и задвижек на их обвод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6. По окончанию выполнения мероприятий, указанных в Условиях подключения в письменной форме уведомить об это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7. Осуществить совместно 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ем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следование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дключаемых устройств) с целью проверки выполн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овий подклю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8. Приобрести и установить за свой счет в точке (точках) подключения, указанной (-ых) в пункте 1.4 настоящего Договора, приборы (узлы) учета потребляемы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9. В срок не позднее 5 (пяти) рабочих дней со дня подключения приборов (узлов) учета потребляемых ресурсов уведомить об это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н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10. Обеспечи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нител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можность установить пломбы на приборах (узлах) учета ресурсов (кранах и задвижках на их обводах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11. В течение 5 (пяти) рабочих дней со дня получения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писанного в двух экземплярах Акта о готовности оборудования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одключению к Систе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дписать указанные Акты и один экземпляр направи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12. В течение 5 (пяти) рабочих дней со дня получения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кта разграничения балансовой принадлежности Сторон подписать два экземпляра указанного Акта и один подписанный экземпляр направи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3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лючить 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полни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глашение о сервитуте в отношении соответствующей части земельного участк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сполните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__________________, необходимой для прокладки _____________________________________ и дальнейшей эксплуатации Объект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указанного в пункте 1.1 настоящего Догов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.2. Заявитель имее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 По письменному запросу получать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ацию о ходе выполн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усмотренных настоящим Договором мероприятий по созданию (реконструкции) Систем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работ по фактическому подключению (присоединению)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Систе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Исполнитель обязан:</w:t>
      </w:r>
    </w:p>
    <w:p>
      <w:pPr>
        <w:pStyle w:val="Normal"/>
        <w:spacing w:lineRule="auto" w:line="240" w:before="0" w:after="0"/>
        <w:ind w:left="11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3.1.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ять либо отказать в принятии предложения о внесении изменений в настоящий Договор в течение 30 (тридцати) дней с даты получения предложе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 внесении изменений в проектную документацию (пункт 2.1.2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3.2. Осуществить действия по подготовке Системы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полнител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к подключению Объект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явител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 подаче тепловой энергии не позднее установленной настоящим Договором даты подключения (пункт 1.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3. В течение 5 (пяти) рабочих дней со дня получения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едомления о выполнении Условий подключения осуществить совместно 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ем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следование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дключаемых устройств) и проверку выполн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ител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овий подклю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4. В течение 5 (пяти) рабочих дней со дня получения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едомления о готовности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риему ресурсов установить пломбы на приборах (узлах) учета ресурсов (кранах и задвижках на их обводах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5. В случае отсутствия замечаний к выполнению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ител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овий подключения, в течение 5 (пяти) рабочих дней со дня проведения обследования, указанного в пункте 2.3.3 настоящего Договора, направи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писанных в двух экземплярах Акт о готовности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одключению к се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6. В случае наличия замечаний к выполнению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казчик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ключ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ечение 5 (пяти) рабочих дней со дня проведения обследования, указанного в пункте 2.3.3 настоящего Договора, направи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ител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 с указанием перечня выявленных нарушений, а также мероприятий по их устранению и сроков, в которые указанные мероприятия должны быть осуществ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о окончанию выполн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роприятий, указанных в Акте, Сторонами проводится повторное обследование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дключаемых устройств), по результатам которого Сторонами подписывается Акт о готовности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одключению к се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7. После фактического подключения (присоединения)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се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н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ить Акт разграничения балансовой принадлежности Сторон в двух экземплярах и направи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ител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дписани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8. Обеспечить размер нагрузки ресурса, потребляемого Объекто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анный в пункте 1.5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9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лючить 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и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глашение о сервитуте в отношении соответствующей части земельного участк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сполните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________________, необходимой для прокладки _____________________________________ и дальнейшей эксплуатации Объект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.4. Исполнитель имеет право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1. Участвовать в приемке скрытых работ по укладке сети от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точки (точек) подключения, указанной в пункте 1.4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2. Изменить дату подключения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е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более позднюю дату без изменения сроков внесения платы за подключение в случае, есл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предостави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роки, установленные настоящим Договором, возможность осуществить действия по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 проверке готовности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одключению к Систе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риему ресурсов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 опломбированию установленных приборов (узлов) учета ресурсов, а также кранов и задвижек на их обводах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900" w:hanging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ОТВЕСТВЕННОСТЬ СТОРОН</w:t>
      </w:r>
    </w:p>
    <w:p>
      <w:pPr>
        <w:pStyle w:val="Normal"/>
        <w:shd w:fill="FFFFFF" w:val="clear"/>
        <w:spacing w:lineRule="auto" w:line="240" w:before="0" w:after="0"/>
        <w:ind w:left="900" w:hanging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 За неисполнение или ненадлежащее исполнение обязанностей по настоящему Договору Стороны несут ответственность, предусмотренную настоящим Договором и действующим законодательством, в размере реального ущерба, причиненного Стороне другой Сторон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 В случае нарушения одной из Сторон сроков исполнения своих обязательств по настоящему Договору такая Сторона в течение 10 (десяти) рабочих дней со дня наступления просрочки уплачивает другой Стороне неустойку, рассчитанную как произведение 0,014 ключевой ставки Центрального банка Российской Федерации, установленной на дату заключения настоящего Договора, и общего размера платы за подключение Объек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сет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настоящему Договору за каждый день просроч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3. В случае наруш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полни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роков исполнения обязательств, указанных в настоящем Договоре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казч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праве в одностороннем порядке расторгнуть настоящий Догово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4. Стороны освобождаются от ответственности за неисполнение или ненадлежащее исполнение своих обязательств по настоящему Договору, если надлежащее исполнение оказалось невозможным вследствие непреодолимой силы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 ЦЕНА ДОГОВОРА И ПОРЯДОК РАСЧ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4.1. Плата за подключение Объекта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 к Системе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 в соответствии с Приказом Департамента по тарифам ___________ составляет __________________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exact" w:line="245" w:before="0" w:after="0"/>
        <w:ind w:firstLine="993"/>
        <w:jc w:val="both"/>
        <w:rPr>
          <w:rFonts w:ascii="Times New Roman" w:hAnsi="Times New Roman" w:eastAsia="Times New Roman" w:cs="Times New Roman"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 СРОК ДЕЙСТВИЯ ДОГОВОРА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1. Настоящий Договор вступает в силу с даты поступления подписанног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ителем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кземпляра Договор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полнител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действует до окончания срока действия Услов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2. В случае продления срока действия Условий, срок действия настоящего Договора может быть изменен, путем подписания Сторонами дополнительного соглаш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 Изменение и расторжение настоящего Договора допускается по соглашению Сторон, заключенному в письменной форме, или в одностороннем порядке в случаях, предусмотренных настоящем Договором и действующим законодательством РФ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4. Настоящий проект Договора, подписанный со сторон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является офертой. В случае не предоставл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ителем Исполнителю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стоящего Договора, подписанного со сторон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в течение 30 (тридцати) дней с момента его направления в адре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настоящий Договор является незаключенны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5. В случае существенного изменения обстоятельств в течение срока действия настоящего Договора, в том числе изменения действующего законодательства, регулирующего вопросы подключения устройств соответствующей категории заявителей, Стороны обязуются в срок не позднее 20 (двадцати) рабочих дней с момента наступления таких обстоятельств совершить все зависящие от них действия в целях приведения Договора в соответствие с существенно изменившимися обстоятельствами. В случае недостижения Сторонами в указанный в настоящем пункте срок соответствующего соглашения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праве требовать изменения или расторжения настоящего Договора в судебном порядк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 ПОРЯДОК РАЗРЕШЕНИЯ СПОРОВ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1. В случае возникновения разногласий, связанных с заключением и исполнением настоящего Договора, Стороны обязуются соблюдать досудебный претензионный порядок разрешения споров. Срок для ответа на предъявленную претензию составляет 20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вадцать) рабочих дней с момента ее получ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2. В случае не достижения согласия в результате соблюдения досудебного претензионного порядка споры между Сторонами подлежат рассмотрению в Арбитражном суде Новосибирской области в предусмотренном действующем законодательством РФ порядке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/>
      </w:pPr>
      <w:r>
        <w:rPr/>
        <w:t>7. РЕКВИЗИТЫ И ПОДПИСИ СТОРОН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79"/>
      </w:tblGrid>
      <w:tr>
        <w:trPr>
          <w:trHeight w:val="32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  <w:t>Сетевая организация: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  <w:t>Заявитель:</w:t>
            </w:r>
          </w:p>
        </w:tc>
      </w:tr>
      <w:tr>
        <w:trPr>
          <w:trHeight w:val="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«УК «ПЛП»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нахождение)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00, Российская Федерация, Новосибирская область, Новосибирский район, МО Толмачевский сельсовет, платформа 3307 км, дом 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630005, Новосибирск, ул.Ломоносова, д.64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+7(383) 383-04-9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очта: info@plp-nso.ru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5448452150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4330100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85475000885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602810823000000002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: ФИЛИАЛ «НОВОСИБИРСКИЙ» АО «АЛЬФА-БАНК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6000000007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00477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/_____________/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  <w:t>«____» ________________20__ г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для юридических лиц - полное наимен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номер записи в Едином государственном реестре юридических лиц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ИНН 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место нахожд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должность, фамилия, им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отчество лица, действующего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имени юридического 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 /__________________/</w:t>
            </w:r>
            <w:r>
              <w:rPr>
                <w:rFonts w:eastAsia="Times New Roman" w:cs="Times New Roman" w:ascii="Times New Roman" w:hAnsi="Times New Roman"/>
                <w:bCs/>
                <w:i/>
                <w:sz w:val="25"/>
                <w:szCs w:val="25"/>
                <w:lang w:eastAsia="ru-RU"/>
              </w:rPr>
              <w:t xml:space="preserve">                                                            м.п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5"/>
                <w:szCs w:val="2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  <w:t>«___» ___________________20__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397" w:top="8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14:00Z</dcterms:created>
  <dc:creator>Мухина Елена Владимировна</dc:creator>
  <dc:description/>
  <cp:keywords/>
  <dc:language>en-US</dc:language>
  <cp:lastModifiedBy>Дубинина Анна Викторовна</cp:lastModifiedBy>
  <dcterms:modified xsi:type="dcterms:W3CDTF">2026-01-27T09:52:00Z</dcterms:modified>
  <cp:revision>10</cp:revision>
  <dc:subject/>
  <dc:title/>
</cp:coreProperties>
</file>